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0-207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Latn-RS"/>
        </w:rPr>
        <w:t xml:space="preserve"> окто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докумената просторног и урбанистичког планирањ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докумената просторног и урбанистичког планирања, између Јавног предузећа „Урбанизам“- Крагујевац и Града Крагујевца чији је предмет израда Плана детаљне регулације „За изградњу постројења за пречишћавање отпадних вода – Страгари – Котража“ у Крагујевц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израду Плана детаљне регулације „За изградњу постројења за пречишћавање отпадних вода – Страгари – Котража“ у Крагујевцу, планирана су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11, економска класификација 515 – нематеријална имовин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докумената просторног и урбанистичког планирања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докумената просторног и урбанистичког планирањ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, за израду Плана детаљне регулације „За изградњу постројења за пречишћавање отпадних вода – Страгари – Котража“ 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45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раду Плана детаљне регулације „За изградњу постројења за пречишћавање отпадних вода – Страгари – Котража“ у Крагујевцу,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11, економска класификација 515 – нематеријална имови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98/21 од 15.10.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докумената просторног и урбанистичког планирања, између Јавног предузећа „Урбанизам“- Крагујевац и Града Крагујевца чији је предмет израда Плана детаљне регулације „за изградњу постројења за пречишћавање отпадних вода – Страгари – Котража“ у Крагујевц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раду Плана детаљне регулације „За изградњу постројења за пречишћавање отпадних вода – Страгари – Котража“ у Крагујевцу,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1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докумената просторног и урбанистичког планирања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1-10-19T09:31:00Z</cp:lastPrinted>
  <dcterms:modified xsi:type="dcterms:W3CDTF">2021-10-25T06:01:00Z</dcterms:modified>
  <cp:revision>100</cp:revision>
  <dc:subject/>
  <dc:title>ГРАД КРАГУЈЕВАЦ</dc:title>
</cp:coreProperties>
</file>